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Владикавказское муниципальное учреждение транспортного и хозяйственного обеспечения АМС г. Владикав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зин АИ -92 ГОСТ -51866-2002              40320л        Цена  23,00 руб/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зин АИ-95  ГОСТ -51866-2002              6000 л         Цена   25,00 руб/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ельное топливо  ГОСТ-52368-2005      1200л          Цена  19,00 руб/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      1100160 (один миллион сто тысяч сто шестьдесят)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исполнения:            с момента заключения контракта по 30.06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равка должна осуществляться с АЗС постоянно, круглосуточно. Число АЗС должно быть не менее 2-х в черте г. Владикавказа. Заправка осуществляется по талонам, без ограничения срока действия.  Весь бензин и дизельное топливо должны соответствовать действующим ГОСТам и 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ректор                                                         Хачатурянц. Э.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53:00Z</dcterms:created>
  <dc:creator>User</dc:creator>
  <dc:description/>
  <cp:keywords/>
  <dc:language>en-US</dc:language>
  <cp:lastModifiedBy>User</cp:lastModifiedBy>
  <cp:lastPrinted>2010-11-03T15:01:00Z</cp:lastPrinted>
  <dcterms:modified xsi:type="dcterms:W3CDTF">2010-11-03T12:01:00Z</dcterms:modified>
  <cp:revision>7</cp:revision>
  <dc:subject/>
  <dc:title/>
</cp:coreProperties>
</file>